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761740" cy="1623695"/>
            <wp:effectExtent l="0" t="0" r="0" b="0"/>
            <wp:docPr id="1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"/>
        <w:gridCol w:w="9326"/>
        <w:gridCol w:w="14"/>
      </w:tblGrid>
      <w:tr>
        <w:trPr/>
        <w:tc>
          <w:tcPr>
            <w:tcW w:w="957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</w:rPr>
              <w:t>Name the following flyout groups</w:t>
            </w:r>
            <w:bookmarkStart w:id="0" w:name="wp1060676"/>
            <w:bookmarkEnd w:id="0"/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</w:rPr>
              <w:t xml:space="preserve"> and the tools in them.</w:t>
            </w:r>
          </w:p>
        </w:tc>
      </w:tr>
      <w:tr>
        <w:trPr/>
        <w:tc>
          <w:tcPr>
            <w:tcW w:w="239" w:type="dxa"/>
            <w:tcBorders>
              <w:left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33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. These tools let you select, position or transform objects.</w:t>
            </w:r>
          </w:p>
        </w:tc>
      </w:tr>
      <w:tr>
        <w:trPr/>
        <w:tc>
          <w:tcPr>
            <w:tcW w:w="239" w:type="dxa"/>
            <w:tcBorders>
              <w:left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" w:name="wp1061651"/>
            <w:bookmarkStart w:id="2" w:name="wp1060672"/>
            <w:bookmarkStart w:id="3" w:name="wp1061651"/>
            <w:bookmarkStart w:id="4" w:name="wp1060672"/>
            <w:bookmarkEnd w:id="3"/>
            <w:bookmarkEnd w:id="4"/>
          </w:p>
        </w:tc>
        <w:tc>
          <w:tcPr>
            <w:tcW w:w="933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5" w:name="wp1060686"/>
            <w:bookmarkEnd w:id="5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2. These tools </w:t>
            </w: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</w:rPr>
              <w:t>let you edit the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</w:rPr>
              <w:t>shape of an existing object.</w:t>
            </w:r>
          </w:p>
        </w:tc>
      </w:tr>
      <w:tr>
        <w:trPr/>
        <w:tc>
          <w:tcPr>
            <w:tcW w:w="2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6" w:name="wp1061762"/>
            <w:bookmarkStart w:id="7" w:name="wp1060709"/>
            <w:bookmarkStart w:id="8" w:name="wp1060701"/>
            <w:bookmarkStart w:id="9" w:name="wp1060692"/>
            <w:bookmarkStart w:id="10" w:name="wp1060682"/>
            <w:bookmarkStart w:id="11" w:name="wp1061762"/>
            <w:bookmarkStart w:id="12" w:name="wp1060709"/>
            <w:bookmarkStart w:id="13" w:name="wp1060701"/>
            <w:bookmarkStart w:id="14" w:name="wp1060692"/>
            <w:bookmarkStart w:id="15" w:name="wp1060682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933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6" w:name="wp1060720"/>
            <w:bookmarkEnd w:id="16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3. These tools let you cut or delete portions of an existing image.</w:t>
            </w:r>
          </w:p>
        </w:tc>
      </w:tr>
      <w:tr>
        <w:trPr/>
        <w:tc>
          <w:tcPr>
            <w:tcW w:w="239" w:type="dxa"/>
            <w:tcBorders>
              <w:left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7" w:name="wp1061776"/>
            <w:bookmarkStart w:id="18" w:name="wp1060741"/>
            <w:bookmarkStart w:id="19" w:name="wp1060733"/>
            <w:bookmarkStart w:id="20" w:name="wp1060725"/>
            <w:bookmarkStart w:id="21" w:name="wp1060717"/>
            <w:bookmarkStart w:id="22" w:name="wp1061776"/>
            <w:bookmarkStart w:id="23" w:name="wp1060741"/>
            <w:bookmarkStart w:id="24" w:name="wp1060733"/>
            <w:bookmarkStart w:id="25" w:name="wp1060725"/>
            <w:bookmarkStart w:id="26" w:name="wp1060717"/>
            <w:bookmarkEnd w:id="22"/>
            <w:bookmarkEnd w:id="23"/>
            <w:bookmarkEnd w:id="24"/>
            <w:bookmarkEnd w:id="25"/>
            <w:bookmarkEnd w:id="26"/>
          </w:p>
        </w:tc>
        <w:tc>
          <w:tcPr>
            <w:tcW w:w="933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27" w:name="wp1060752"/>
            <w:bookmarkEnd w:id="27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4. These tools let you view different portions of your image.</w:t>
            </w:r>
          </w:p>
        </w:tc>
      </w:tr>
      <w:tr>
        <w:trPr/>
        <w:tc>
          <w:tcPr>
            <w:tcW w:w="2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28" w:name="wp1060749"/>
            <w:bookmarkStart w:id="29" w:name="wp1060749"/>
            <w:bookmarkEnd w:id="29"/>
          </w:p>
        </w:tc>
        <w:tc>
          <w:tcPr>
            <w:tcW w:w="933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bookmarkStart w:id="30" w:name="wp1060760"/>
            <w:bookmarkEnd w:id="30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5. These tools let you draw lines and curves </w:t>
            </w:r>
          </w:p>
        </w:tc>
      </w:tr>
      <w:tr>
        <w:trPr/>
        <w:tc>
          <w:tcPr>
            <w:tcW w:w="2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31" w:name="wp1061783"/>
            <w:bookmarkStart w:id="32" w:name="wp1060757"/>
            <w:bookmarkStart w:id="33" w:name="wp1061783"/>
            <w:bookmarkStart w:id="34" w:name="wp1060757"/>
            <w:bookmarkEnd w:id="33"/>
            <w:bookmarkEnd w:id="34"/>
          </w:p>
        </w:tc>
        <w:tc>
          <w:tcPr>
            <w:tcW w:w="933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35" w:name="wp1060768"/>
            <w:bookmarkEnd w:id="35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6. One tool creates objects from overlapping shapes. The other creates smooth curves or basic shapes from freehand strokes.</w:t>
            </w:r>
          </w:p>
        </w:tc>
      </w:tr>
      <w:tr>
        <w:trPr/>
        <w:tc>
          <w:tcPr>
            <w:tcW w:w="239" w:type="dxa"/>
            <w:tcBorders>
              <w:left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36" w:name="wp1060765"/>
            <w:bookmarkStart w:id="37" w:name="wp1060765"/>
            <w:bookmarkEnd w:id="37"/>
          </w:p>
        </w:tc>
        <w:tc>
          <w:tcPr>
            <w:tcW w:w="933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38" w:name="wp1060776"/>
            <w:bookmarkEnd w:id="38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7. These tools let you draw rectangular shapes.</w:t>
            </w:r>
          </w:p>
        </w:tc>
      </w:tr>
      <w:tr>
        <w:trPr/>
        <w:tc>
          <w:tcPr>
            <w:tcW w:w="2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39" w:name="wp1060773"/>
            <w:bookmarkStart w:id="40" w:name="wp1060773"/>
            <w:bookmarkEnd w:id="40"/>
          </w:p>
        </w:tc>
        <w:tc>
          <w:tcPr>
            <w:tcW w:w="933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41" w:name="wp1060784"/>
            <w:bookmarkEnd w:id="41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8. These tools let you draw circles and ellipses.</w:t>
            </w:r>
          </w:p>
        </w:tc>
      </w:tr>
      <w:tr>
        <w:trPr/>
        <w:tc>
          <w:tcPr>
            <w:tcW w:w="239" w:type="dxa"/>
            <w:tcBorders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42" w:name="wp1060781"/>
            <w:bookmarkStart w:id="43" w:name="wp1060781"/>
            <w:bookmarkEnd w:id="43"/>
          </w:p>
        </w:tc>
        <w:tc>
          <w:tcPr>
            <w:tcW w:w="933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44" w:name="wp1060792"/>
            <w:bookmarkEnd w:id="44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9. These tools let you quickly draw other geometric shapes and grids.</w:t>
            </w:r>
          </w:p>
        </w:tc>
      </w:tr>
      <w:tr>
        <w:trPr/>
        <w:tc>
          <w:tcPr>
            <w:tcW w:w="250" w:type="dxa"/>
            <w:gridSpan w:val="2"/>
            <w:tcBorders>
              <w:top w:val="single" w:sz="8" w:space="0" w:color="4F81BD"/>
              <w:left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45" w:name="wp1061825"/>
            <w:bookmarkStart w:id="46" w:name="wp1060901"/>
            <w:bookmarkStart w:id="47" w:name="wp1062522"/>
            <w:bookmarkStart w:id="48" w:name="wp1060893"/>
            <w:bookmarkStart w:id="49" w:name="wp1060885"/>
            <w:bookmarkStart w:id="50" w:name="wp1060877"/>
            <w:bookmarkStart w:id="51" w:name="wp1061811"/>
            <w:bookmarkStart w:id="52" w:name="wp1060869"/>
            <w:bookmarkStart w:id="53" w:name="wp1060861"/>
            <w:bookmarkStart w:id="54" w:name="wp1061804"/>
            <w:bookmarkStart w:id="55" w:name="wp1060853"/>
            <w:bookmarkStart w:id="56" w:name="wp1060845"/>
            <w:bookmarkStart w:id="57" w:name="wp1061797"/>
            <w:bookmarkStart w:id="58" w:name="wp1060837"/>
            <w:bookmarkStart w:id="59" w:name="wp1060829"/>
            <w:bookmarkStart w:id="60" w:name="wp1061790"/>
            <w:bookmarkStart w:id="61" w:name="wp1060821"/>
            <w:bookmarkStart w:id="62" w:name="wp1060813"/>
            <w:bookmarkStart w:id="63" w:name="wp1060805"/>
            <w:bookmarkStart w:id="64" w:name="wp1060797"/>
            <w:bookmarkStart w:id="65" w:name="wp1060789"/>
            <w:bookmarkStart w:id="66" w:name="wp1061825"/>
            <w:bookmarkStart w:id="67" w:name="wp1060901"/>
            <w:bookmarkStart w:id="68" w:name="wp1062522"/>
            <w:bookmarkStart w:id="69" w:name="wp1060893"/>
            <w:bookmarkStart w:id="70" w:name="wp1060885"/>
            <w:bookmarkStart w:id="71" w:name="wp1060877"/>
            <w:bookmarkStart w:id="72" w:name="wp1061811"/>
            <w:bookmarkStart w:id="73" w:name="wp1060869"/>
            <w:bookmarkStart w:id="74" w:name="wp1060861"/>
            <w:bookmarkStart w:id="75" w:name="wp1061804"/>
            <w:bookmarkStart w:id="76" w:name="wp1060853"/>
            <w:bookmarkStart w:id="77" w:name="wp1060845"/>
            <w:bookmarkStart w:id="78" w:name="wp1061797"/>
            <w:bookmarkStart w:id="79" w:name="wp1060837"/>
            <w:bookmarkStart w:id="80" w:name="wp1060829"/>
            <w:bookmarkStart w:id="81" w:name="wp1061790"/>
            <w:bookmarkStart w:id="82" w:name="wp1060821"/>
            <w:bookmarkStart w:id="83" w:name="wp1060813"/>
            <w:bookmarkStart w:id="84" w:name="wp1060805"/>
            <w:bookmarkStart w:id="85" w:name="wp1060797"/>
            <w:bookmarkStart w:id="86" w:name="wp1060789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</w:p>
        </w:tc>
        <w:tc>
          <w:tcPr>
            <w:tcW w:w="9340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87" w:name="wp1060912"/>
            <w:bookmarkEnd w:id="87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0. These tools let you choose from a set of shapes useful for charting, labeling and cartooning.</w:t>
            </w:r>
          </w:p>
        </w:tc>
      </w:tr>
      <w:tr>
        <w:trPr/>
        <w:tc>
          <w:tcPr>
            <w:tcW w:w="250" w:type="dxa"/>
            <w:gridSpan w:val="2"/>
            <w:tcBorders>
              <w:left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88" w:name="wp1061832"/>
            <w:bookmarkStart w:id="89" w:name="wp1060941"/>
            <w:bookmarkStart w:id="90" w:name="wp1060933"/>
            <w:bookmarkStart w:id="91" w:name="wp1060925"/>
            <w:bookmarkStart w:id="92" w:name="wp1060917"/>
            <w:bookmarkStart w:id="93" w:name="wp1060909"/>
            <w:bookmarkStart w:id="94" w:name="wp1061832"/>
            <w:bookmarkStart w:id="95" w:name="wp1060941"/>
            <w:bookmarkStart w:id="96" w:name="wp1060933"/>
            <w:bookmarkStart w:id="97" w:name="wp1060925"/>
            <w:bookmarkStart w:id="98" w:name="wp1060917"/>
            <w:bookmarkStart w:id="99" w:name="wp1060909"/>
            <w:bookmarkEnd w:id="94"/>
            <w:bookmarkEnd w:id="95"/>
            <w:bookmarkEnd w:id="96"/>
            <w:bookmarkEnd w:id="97"/>
            <w:bookmarkEnd w:id="98"/>
            <w:bookmarkEnd w:id="99"/>
          </w:p>
        </w:tc>
        <w:tc>
          <w:tcPr>
            <w:tcW w:w="9340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bookmarkStart w:id="100" w:name="wp1060952"/>
            <w:bookmarkEnd w:id="100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11. This tool has no flyout. It lets you type words directly on the screen as artistic or paragraph text. </w:t>
            </w:r>
          </w:p>
        </w:tc>
      </w:tr>
      <w:tr>
        <w:trPr/>
        <w:tc>
          <w:tcPr>
            <w:tcW w:w="239" w:type="dxa"/>
            <w:tcBorders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01" w:name="wp1061839"/>
            <w:bookmarkStart w:id="102" w:name="wp1060949"/>
            <w:bookmarkStart w:id="103" w:name="wp1061839"/>
            <w:bookmarkStart w:id="104" w:name="wp1060949"/>
            <w:bookmarkEnd w:id="103"/>
            <w:bookmarkEnd w:id="104"/>
          </w:p>
        </w:tc>
        <w:tc>
          <w:tcPr>
            <w:tcW w:w="935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bookmarkStart w:id="105" w:name="wp1060960"/>
            <w:bookmarkEnd w:id="105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12. This tool has no flyout. It lets you draw and edit tables.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06" w:name="wp1061846"/>
            <w:bookmarkStart w:id="107" w:name="wp1060957"/>
            <w:bookmarkStart w:id="108" w:name="wp1061846"/>
            <w:bookmarkStart w:id="109" w:name="wp1060957"/>
            <w:bookmarkEnd w:id="108"/>
            <w:bookmarkEnd w:id="109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10" w:name="wp1060968"/>
            <w:bookmarkEnd w:id="110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3. These tools let you add dimensions and callouts to your drawing. (X5 and X6 versions only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11" w:name="wp1060965"/>
            <w:bookmarkStart w:id="112" w:name="wp1060965"/>
            <w:bookmarkEnd w:id="112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13" w:name="wp1060976"/>
            <w:bookmarkEnd w:id="113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4. These tools let you add and edit connector lines and their anchors between objects in your drawing. (X5 and X6 versions only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14" w:name="wp1060973"/>
            <w:bookmarkStart w:id="115" w:name="wp1060973"/>
            <w:bookmarkEnd w:id="115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16" w:name="wp1060984"/>
            <w:bookmarkEnd w:id="116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5. These tools let you interactively apply effects to existing objects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17" w:name="wp1060981"/>
            <w:bookmarkStart w:id="118" w:name="wp1060981"/>
            <w:bookmarkEnd w:id="118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19" w:name="wp1060992"/>
            <w:bookmarkEnd w:id="119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6. These tools let you pick colors and attributes from an area or object and add them to another area or object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20" w:name="wp1060989"/>
            <w:bookmarkStart w:id="121" w:name="wp1060989"/>
            <w:bookmarkEnd w:id="121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22" w:name="wp1061000"/>
            <w:bookmarkEnd w:id="122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17. These tools affect the color and style of object outlines.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23" w:name="wp1060997"/>
            <w:bookmarkStart w:id="124" w:name="wp1060997"/>
            <w:bookmarkEnd w:id="124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25" w:name="wp1061008"/>
            <w:bookmarkEnd w:id="125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8. These tools affect the type of fill applied to an object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</w:r>
            <w:bookmarkStart w:id="126" w:name="wp1061005"/>
            <w:bookmarkStart w:id="127" w:name="wp1061005"/>
            <w:bookmarkEnd w:id="127"/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bookmarkStart w:id="128" w:name="wp1061016"/>
            <w:bookmarkEnd w:id="128"/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19. These tools let you interactively add fills to objects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omic Sans MS" w:ascii="Comic Sans MS" w:hAnsi="Comic Sans MS"/>
          <w:b/>
        </w:rPr>
        <w:t>Write the names of the tools and the corresponding flyouts as described on page 1</w:t>
      </w:r>
      <w:r>
        <w:rPr/>
        <w:t>.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14"/>
      </w:tblGrid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</w:rPr>
            </w:pPr>
            <w:bookmarkStart w:id="129" w:name="wp1061061"/>
            <w:bookmarkStart w:id="130" w:name="wp1061064"/>
            <w:bookmarkStart w:id="131" w:name="wp1061053"/>
            <w:bookmarkStart w:id="132" w:name="wp1061056"/>
            <w:bookmarkStart w:id="133" w:name="wp1061874"/>
            <w:bookmarkStart w:id="134" w:name="wp1061045"/>
            <w:bookmarkStart w:id="135" w:name="wp1061048"/>
            <w:bookmarkStart w:id="136" w:name="wp1061867"/>
            <w:bookmarkStart w:id="137" w:name="wp1061037"/>
            <w:bookmarkStart w:id="138" w:name="wp1061040"/>
            <w:bookmarkStart w:id="139" w:name="wp1061860"/>
            <w:bookmarkStart w:id="140" w:name="wp1061029"/>
            <w:bookmarkStart w:id="141" w:name="wp1061032"/>
            <w:bookmarkStart w:id="142" w:name="wp1061021"/>
            <w:bookmarkStart w:id="143" w:name="wp1061024"/>
            <w:bookmarkStart w:id="144" w:name="wp1061013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r>
              <w:rPr>
                <w:rFonts w:eastAsia="Times New Roman" w:cs="Comic Sans MS" w:ascii="Comic Sans MS" w:hAnsi="Comic Sans MS"/>
                <w:b/>
              </w:rPr>
              <w:t>1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mic Sans MS" w:ascii="Comic Sans MS" w:hAnsi="Comic Sans MS"/>
                <w:b/>
              </w:rPr>
              <w:t>2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3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4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</w:rPr>
            </w:pPr>
            <w:r>
              <w:rPr>
                <w:rFonts w:eastAsia="Times New Roman" w:cs="Comic Sans MS" w:ascii="Comic Sans MS" w:hAnsi="Comic Sans MS"/>
                <w:b/>
              </w:rPr>
              <w:t>5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6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7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8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9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0.</w:t>
            </w:r>
          </w:p>
        </w:tc>
      </w:tr>
      <w:tr>
        <w:trPr>
          <w:trHeight w:val="6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1.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2.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3.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4. (X5 and X6 versions only)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5. (X5 and X6 versions only)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6.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7.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</w:rPr>
              <w:t>18.</w:t>
            </w:r>
          </w:p>
        </w:tc>
      </w:tr>
      <w:tr>
        <w:trPr>
          <w:trHeight w:val="60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</w:rPr>
            </w:pPr>
            <w:r>
              <w:rPr>
                <w:rFonts w:eastAsia="Times New Roman" w:cs="Comic Sans MS" w:ascii="Comic Sans MS" w:hAnsi="Comic Sans MS"/>
                <w:b/>
              </w:rPr>
              <w:t>19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80" w:top="90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/>
    </w:pPr>
    <w:r>
      <w:rPr/>
      <w:t>The Toolbox Tools and Flyou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rm">
    <w:name w:val="Term"/>
    <w:basedOn w:val="DefaultParagraphFont"/>
    <w:qFormat/>
    <w:rPr>
      <w:rFonts w:ascii="Arial" w:hAnsi="Arial" w:cs="Arial"/>
      <w:b/>
      <w:sz w:val="24"/>
      <w:szCs w:val="22"/>
    </w:rPr>
  </w:style>
  <w:style w:type="character" w:styleId="LVSTNRbodyChar1">
    <w:name w:val="LVS TNR body Char1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STNRbody">
    <w:name w:val="LVS TNR body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57:00Z</dcterms:created>
  <dc:creator>Val Perkins</dc:creator>
  <dc:description/>
  <cp:keywords/>
  <dc:language>en-US</dc:language>
  <cp:lastModifiedBy>Val</cp:lastModifiedBy>
  <dcterms:modified xsi:type="dcterms:W3CDTF">2012-06-07T17:08:00Z</dcterms:modified>
  <cp:revision>5</cp:revision>
  <dc:subject/>
  <dc:title/>
</cp:coreProperties>
</file>